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rianna Trubee</w:t>
      </w:r>
    </w:p>
    <w:p>
      <w:pPr>
        <w:pStyle w:val="Normal"/>
        <w:rPr>
          <w:rFonts w:ascii="Arial" w:hAnsi="Arial" w:cs="Arial"/>
        </w:rPr>
      </w:pPr>
      <w:r>
        <w:rPr>
          <w:rFonts w:cs="Arial" w:ascii="Arial" w:hAnsi="Arial"/>
        </w:rPr>
        <w:t>EDU 318 Midterm</w:t>
      </w:r>
    </w:p>
    <w:p>
      <w:pPr>
        <w:pStyle w:val="Normal"/>
        <w:rPr>
          <w:rFonts w:ascii="Arial" w:hAnsi="Arial" w:cs="Arial"/>
        </w:rPr>
      </w:pPr>
      <w:r>
        <w:rPr>
          <w:rFonts w:cs="Arial" w:ascii="Arial" w:hAnsi="Arial"/>
        </w:rPr>
      </w:r>
    </w:p>
    <w:p>
      <w:pPr>
        <w:pStyle w:val="Normal"/>
        <w:rPr/>
      </w:pPr>
      <w:r>
        <w:rPr>
          <w:rFonts w:cs="Arial" w:ascii="Arial" w:hAnsi="Arial"/>
          <w:u w:val="single"/>
        </w:rPr>
        <w:t xml:space="preserve">Chapter 1: </w:t>
      </w:r>
      <w:r>
        <w:rPr>
          <w:rFonts w:cs="Arial" w:ascii="Arial" w:hAnsi="Arial"/>
          <w:i/>
          <w:iCs/>
          <w:u w:val="single"/>
        </w:rPr>
        <w:t>Define gradual release of responsibility and give examples.</w:t>
      </w:r>
    </w:p>
    <w:p>
      <w:pPr>
        <w:pStyle w:val="Normal"/>
        <w:rPr>
          <w:rFonts w:ascii="Arial" w:hAnsi="Arial" w:cs="Arial"/>
        </w:rPr>
      </w:pPr>
      <w:r>
        <w:rPr>
          <w:rFonts w:cs="Arial" w:ascii="Arial" w:hAnsi="Arial"/>
        </w:rPr>
        <w:t xml:space="preserve">Gradual release of responsibility is when the teacher teaches a few strategies in depth over a certain period of time and when the students are ready, hands the reigns over to the students. Four strategies that are involved in the gradual release of responsibility include teacher modeling of the strategy, guided practice in which teachers give more responsibility a little at a time, independent practice, and application of the strategy. The teacher will model the strategy by thinking aloud and showing kids how to use a strategy, such as how to make connections in a picture book. Guided practice, or scaffolding, is when the teacher encourages students to take part in small group discussions in which they can practice the strategy. The teacher then allows the students to practice alone and he/she will offer feedback to the children through conferences where they can share their thinking. Then the student can apply the strategy to real reading situations and learn to adapt the strategies to their own personal us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hapter 2:</w:t>
      </w:r>
      <w:r>
        <w:rPr>
          <w:rFonts w:cs="Arial" w:ascii="Arial" w:hAnsi="Arial"/>
          <w:i/>
          <w:iCs/>
          <w:u w:val="single"/>
        </w:rPr>
        <w:t xml:space="preserve"> Discuss ways to create a “culture for thinking” early in the school year.</w:t>
      </w:r>
    </w:p>
    <w:p>
      <w:pPr>
        <w:pStyle w:val="Normal"/>
        <w:rPr>
          <w:rFonts w:ascii="Arial" w:hAnsi="Arial" w:cs="Arial"/>
        </w:rPr>
      </w:pPr>
      <w:r>
        <w:rPr>
          <w:rFonts w:cs="Arial" w:ascii="Arial" w:hAnsi="Arial"/>
        </w:rPr>
        <w:t xml:space="preserve">Miller believes that the month of September should be about creating relationships and getting to know the children as learners. Then the “culture for thinking” can begin to be formed. To create this culture, teachers need to first build relationships with their students and show that they care about them. After a relationship is formed, then the teacher and student can begin to form a mutual trust between one another. The teacher has to learn to trust the students enough to give them some control over their own learning. Once this trust is developed, the teacher can begin to respect the decisions that the students make about their learning.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hapter 3:</w:t>
      </w:r>
      <w:r>
        <w:rPr>
          <w:rFonts w:cs="Arial" w:ascii="Arial" w:hAnsi="Arial"/>
          <w:i/>
          <w:iCs/>
          <w:u w:val="single"/>
        </w:rPr>
        <w:t xml:space="preserve"> How can the procedures from Reading Workshop be applied to classrooms with a basal reading program?</w:t>
      </w:r>
    </w:p>
    <w:p>
      <w:pPr>
        <w:pStyle w:val="Normal"/>
        <w:rPr>
          <w:rFonts w:ascii="Arial" w:hAnsi="Arial" w:cs="Arial"/>
        </w:rPr>
      </w:pPr>
      <w:r>
        <w:rPr>
          <w:rFonts w:cs="Arial" w:ascii="Arial" w:hAnsi="Arial"/>
        </w:rPr>
        <w:t xml:space="preserve">Reading Workshop procedures can be applied to basal reading programs in a variety of ways. Mini-lessons can be used at the beginning of the year to teach the students what readers do, and then they can learn how to read. The teacher can talk with the students about what they are reading in a conference. The students can share their thinking with the teacher and that way the teacher can help a student where they are struggling or to expand on their thinking. You can also help nudge a student’s thinking along during a conference. Students don’t always know that they understand something, so talking with your students can go a long way even in a basal reading program. You may have specific stories that you have to read, but you can still conference with your students to better understand their thinking.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hapter 4:</w:t>
      </w:r>
      <w:r>
        <w:rPr>
          <w:rFonts w:cs="Arial" w:ascii="Arial" w:hAnsi="Arial"/>
          <w:i/>
          <w:iCs/>
          <w:u w:val="single"/>
        </w:rPr>
        <w:t>What makes a text appropriate? How do you feel about teaching decoding and strategies for comprehension “side by side”?</w:t>
      </w:r>
    </w:p>
    <w:p>
      <w:pPr>
        <w:pStyle w:val="Normal"/>
        <w:rPr>
          <w:rFonts w:ascii="Arial" w:hAnsi="Arial" w:cs="Arial"/>
        </w:rPr>
      </w:pPr>
      <w:r>
        <w:rPr>
          <w:rFonts w:cs="Arial" w:ascii="Arial" w:hAnsi="Arial"/>
        </w:rPr>
        <w:t xml:space="preserve">An appropriate text is much more than the readability of the words. You need to teach students how to select appropriate books for themselves based on content, schema, motivation, and variety. The students need to ask themselves, what do I know about this topic? How hard am I willing to work to read this? Teaching students to ask these questions will allow them to pick books that are appropriate for themselves as individuals. I think that it is a good idea to teach decoding and comprehension skills together. Reading is much more than saying words, you have to comprehend them as well. Students need to build their comprehension skills early so that they will become well developed. Focus on decoding alone leaves out the importance of comprehension. I think the two should go hand in hand when being taught so the student learns about the 2 sides of reading, not just on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Chapter 5: </w:t>
      </w:r>
      <w:r>
        <w:rPr>
          <w:rFonts w:cs="Arial" w:ascii="Arial" w:hAnsi="Arial"/>
          <w:i/>
          <w:iCs/>
          <w:u w:val="single"/>
        </w:rPr>
        <w:t>Define schema as it relates to the teaching of reading. What do you know about building schema? Have any of your ideas about the importance of schema changed as a result of reading this chapter?</w:t>
      </w:r>
    </w:p>
    <w:p>
      <w:pPr>
        <w:pStyle w:val="Normal"/>
        <w:rPr>
          <w:rFonts w:ascii="Arial" w:hAnsi="Arial" w:cs="Arial"/>
        </w:rPr>
      </w:pPr>
      <w:r>
        <w:rPr>
          <w:rFonts w:cs="Arial" w:ascii="Arial" w:hAnsi="Arial"/>
        </w:rPr>
        <w:t xml:space="preserve">Schema is the prior knowledge that students use to comprehend a text that is being read. To help students build schema, you must carefully plan and model for the students. Making connections, asking questions, and making inferences are all behaviors that need to be carefully modeled and genuine so that students learn how to do the same. How you model the behavior is how your students will do the behavior. Modeling connections, be it text-to-text, text-to-self, or text-to-world, are important to building schema. These connections allow students to connect their new knowledge to the prior knowledge they have already held, thus building schema. This chapter has just helped to reinforce the importance of schema for me. It is now very clear to me just how important schema is and I hope to teach connections as well as Miller did to her student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u w:val="single"/>
        </w:rPr>
        <w:t>Chapter 6:</w:t>
      </w:r>
      <w:r>
        <w:rPr>
          <w:rFonts w:cs="Arial" w:ascii="Arial" w:hAnsi="Arial"/>
          <w:i/>
          <w:iCs/>
          <w:u w:val="single"/>
        </w:rPr>
        <w:t xml:space="preserve"> Have you had any experience similar to any to these, individually or engaged with others?</w:t>
      </w:r>
    </w:p>
    <w:p>
      <w:pPr>
        <w:pStyle w:val="Normal"/>
        <w:rPr>
          <w:rFonts w:ascii="Arial" w:hAnsi="Arial" w:cs="Arial"/>
          <w:u w:val="single"/>
        </w:rPr>
      </w:pPr>
      <w:r>
        <w:rPr>
          <w:rFonts w:cs="Arial" w:ascii="Arial" w:hAnsi="Arial"/>
        </w:rPr>
        <w:t xml:space="preserve">When I was a high school student, I can remember having an experience similar to the students in Miller’s classroom. We had a poetry café and we read our poems and sipped on hot chocolate in a dim room. I never thought of recreating this same activity in the early childhood classroom. Poetry creates such vivid mental images, and using it to teach young students how to create such pictures never crossed my mind. In the primary grades, I can remember creating drawings in response to stories that had been in the classroom. As a child, I thought it was just for fun, but now I realize that my teacher was helping us put our mental images down onto paper. Everyone’s may be different, but that is what makes mental images so neat, they are unique to the individual. Mental images are constantly changing based on the new information that you receive. I know that reading this chapter made me create mental images of an early childhood classroom on poetry day. I would love to do that with my own students someday, while helping them with their own mental images. </w:t>
      </w:r>
    </w:p>
    <w:p>
      <w:pPr>
        <w:pStyle w:val="Normal"/>
        <w:rPr/>
      </w:pPr>
      <w:r>
        <w:rPr>
          <w:rFonts w:cs="Arial" w:ascii="Arial" w:hAnsi="Arial"/>
          <w:u w:val="single"/>
        </w:rPr>
        <w:t xml:space="preserve">Chapter 7: </w:t>
      </w:r>
      <w:r>
        <w:rPr>
          <w:rFonts w:cs="Arial" w:ascii="Arial" w:hAnsi="Arial"/>
          <w:i/>
          <w:iCs/>
          <w:u w:val="single"/>
        </w:rPr>
        <w:t>Discuss alternatives to “neatly stapled stacks of worksheets”.</w:t>
      </w:r>
    </w:p>
    <w:p>
      <w:pPr>
        <w:pStyle w:val="Normal"/>
        <w:rPr>
          <w:rFonts w:ascii="Arial" w:hAnsi="Arial" w:cs="Arial"/>
        </w:rPr>
      </w:pPr>
      <w:r>
        <w:rPr>
          <w:rFonts w:cs="Arial" w:ascii="Arial" w:hAnsi="Arial"/>
        </w:rPr>
        <w:t xml:space="preserve">Miller has many great alternatives to the dreaded worksheet. She proposes using different types of open-ended responses to enhance student’s reading. Sticky notes allow students to keep track of their thinking as they read. Notebook responses can be used to keep record of the student’s written response to what they read. Venn diagrams can be used to compare characters, or more specific topics from a story. Story maps can be used to help the children keep track of all of the events in the story. Two column notes also help students keep track of what they learned, what they think about a text, or their mental images from the story. These techniques encourage deeper thinking and students enjoy getting into the story.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Chapter 8: </w:t>
      </w:r>
      <w:r>
        <w:rPr>
          <w:rFonts w:cs="Arial" w:ascii="Arial" w:hAnsi="Arial"/>
          <w:i/>
          <w:iCs/>
          <w:u w:val="single"/>
        </w:rPr>
        <w:t>Define inferring and discuss the importance of this skill for higher-level learning.</w:t>
      </w:r>
    </w:p>
    <w:p>
      <w:pPr>
        <w:pStyle w:val="Normal"/>
        <w:rPr>
          <w:rFonts w:ascii="Arial" w:hAnsi="Arial" w:cs="Arial"/>
        </w:rPr>
      </w:pPr>
      <w:r>
        <w:rPr>
          <w:rFonts w:cs="Arial" w:ascii="Arial" w:hAnsi="Arial"/>
        </w:rPr>
        <w:t xml:space="preserve">Inferring is more than making predictions about what will happen next in a story. When a reader infers, they are using their schema and clues from the text to form conclusions and to create their own interpretations of the text. Inferring allows students to determine what an unknown word means, to make predictions and revise them as they continue to read, and to make their own interpretation of the text. Proficient readers learn to use their inferring skills when the answers they want to a specific question are not in the text. When students learn to use their inferring skills, they can develop a deeper understanding of the text. Inferring leads to deeper comprehension of the text and is an important strategy to teach to young readers.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Chapter 9: </w:t>
      </w:r>
      <w:r>
        <w:rPr>
          <w:rFonts w:cs="Arial" w:ascii="Arial" w:hAnsi="Arial"/>
          <w:i/>
          <w:iCs/>
          <w:u w:val="single"/>
        </w:rPr>
        <w:t xml:space="preserve"> What do teachers need to understand about teaching children to use questioning to develop reading skills?</w:t>
      </w:r>
    </w:p>
    <w:p>
      <w:pPr>
        <w:pStyle w:val="Normal"/>
        <w:rPr>
          <w:rFonts w:ascii="Arial" w:hAnsi="Arial" w:cs="Arial"/>
        </w:rPr>
      </w:pPr>
      <w:r>
        <w:rPr>
          <w:rFonts w:cs="Arial" w:ascii="Arial" w:hAnsi="Arial"/>
        </w:rPr>
        <w:t xml:space="preserve">Teachers need to understand that asking children questions that are important to the teacher, will allow the children to do the same with their own questions. Teachers also need to understand that readers ask questions for a variety of reasons. These include clarification, speculation about the rest of the story, and to find an answer in the text. Readers also ask questions before, during, and after reading to develop a deeper understanding of the text. Teachers need to understand that questions from students encourage others to ask questions and also help to inspire new thinking. Many questions have answers that must be inferred from the text and are left up to the reader to interpret the answer. If a teacher understands that questions are key to comprehension and how to encourage students to ask questions, they can create more proficient reader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10:</w:t>
      </w:r>
      <w:r>
        <w:rPr>
          <w:rFonts w:cs="Arial" w:ascii="Arial" w:hAnsi="Arial"/>
          <w:i/>
          <w:iCs/>
          <w:u w:val="single"/>
        </w:rPr>
        <w:t xml:space="preserve"> Discuss the ways a teacher can help children to recognize and use, as aides to understanding, the features of nonfiction text.</w:t>
      </w:r>
    </w:p>
    <w:p>
      <w:pPr>
        <w:pStyle w:val="Normal"/>
        <w:rPr>
          <w:rFonts w:ascii="Arial" w:hAnsi="Arial" w:cs="Arial"/>
        </w:rPr>
      </w:pPr>
      <w:r>
        <w:rPr>
          <w:rFonts w:cs="Arial" w:ascii="Arial" w:hAnsi="Arial"/>
        </w:rPr>
        <w:t xml:space="preserve">To help students understand nonfiction, the teacher can compare the features of nonfiction to those of fiction. For example, a fiction book has a clear beginning, middle, and end, while a nonfiction book is organized around a specific subject.  When comparing nonfiction and fiction predictions, a teacher needs to tell the students that a fiction prediction is what they think will happen next, while a nonfiction prediction is what they think they will learn next. Teaching students differences like these will allow them to gain a better understanding of nonfiction. After children are comfortable with fiction and have grasped what it is about, then the teacher can introduce nonfiction and compare the two. A Venn diagram comparing nonfiction and fiction, like the one Miller used in her book, will allow students to visually see the difference between the two types of text. This type of diagram will be beneficial for students to see because the differences are clearly laid out in front of them. Convention notebooks that contain all of the conventions of nonfiction can also be beneficial in teaching children about this type of text. These are all helpful ways to teach students about nonfiction text. </w:t>
      </w:r>
    </w:p>
    <w:p>
      <w:pPr>
        <w:pStyle w:val="Normal"/>
        <w:rPr>
          <w:rFonts w:ascii="Arial" w:hAnsi="Arial" w:cs="Arial"/>
        </w:rPr>
      </w:pPr>
      <w:r>
        <w:rPr>
          <w:rFonts w:cs="Arial" w:ascii="Arial" w:hAnsi="Arial"/>
        </w:rPr>
      </w:r>
    </w:p>
    <w:p>
      <w:pPr>
        <w:pStyle w:val="Normal"/>
        <w:rPr/>
      </w:pPr>
      <w:r>
        <w:rPr>
          <w:rFonts w:cs="Arial" w:ascii="Arial" w:hAnsi="Arial"/>
          <w:u w:val="single"/>
        </w:rPr>
        <w:t xml:space="preserve">Chapter 11: </w:t>
      </w:r>
      <w:r>
        <w:rPr>
          <w:rFonts w:cs="Arial" w:ascii="Arial" w:hAnsi="Arial"/>
          <w:i/>
          <w:iCs/>
          <w:u w:val="single"/>
        </w:rPr>
        <w:t xml:space="preserve">Compare the children’s writing in this chapter to the writing you are seeing in local schools. Look for evidence of synthesis at your fieldwork location and describe what you are seeing. </w:t>
      </w:r>
    </w:p>
    <w:p>
      <w:pPr>
        <w:pStyle w:val="Normal"/>
        <w:rPr>
          <w:rFonts w:ascii="Arial" w:hAnsi="Arial" w:cs="Arial"/>
        </w:rPr>
      </w:pPr>
      <w:r>
        <w:rPr>
          <w:rFonts w:cs="Arial" w:ascii="Arial" w:hAnsi="Arial"/>
        </w:rPr>
        <w:t xml:space="preserve">Since I am in kindergarten for my placement, I am obviously not seeing the same caliber of writing that is included in Miller’s book. The students in her class never cease to amaze me by all of the knowledge they have about reading strategies. Although the students at my placement are not writing like Miller’s students are, the students in my previous placement retold stories that they had read. In my first grade class last semester, the students were working on retelling. It wasn’t apparent to me then, but I now understand that this was an attempt to help the students learn how to synthesize the information they had read. Students often missed pieces of the story, but by the end of my placement, they were remembering most of what was read. These students were learning the very basics of synthesizing information and although they were not on the same level as Miller’s students, they were learning a little at a time. Miller is such a wonderful teacher and her strategies are so helpful. I know a lot of teachers want their students to write like hers do. That is a goal we can all h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32:00Z</dcterms:created>
  <dc:creator>Miss Bri</dc:creator>
  <dc:description/>
  <dc:language>en-US</dc:language>
  <cp:lastModifiedBy>Miss Bri</cp:lastModifiedBy>
  <dcterms:modified xsi:type="dcterms:W3CDTF">2010-10-21T13:17:00Z</dcterms:modified>
  <cp:revision>23</cp:revision>
  <dc:subject/>
  <dc:title>Brianna Trubee</dc:title>
</cp:coreProperties>
</file>